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72390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44450</wp:posOffset>
                </wp:positionV>
                <wp:extent cx="2762250" cy="1082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АШ</w:t>
                            </w:r>
                            <w:r>
                              <w:rPr>
                                <w:rFonts w:cs="Arial New Bash" w:ascii="Arial New Bash" w:hAnsi="Arial New Bash"/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ОРТОСТАН РЕСПУБЛИКАҺЫН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ew Bash" w:ascii="Arial New Bash" w:hAnsi="Arial New Bash"/>
                                <w:b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ЫЙҒЫ РАЙ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МУНИЦИПАЛ РАЙОНЫНЫ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>ҮРГЕ КЫЙҒЫ АУЫЛ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  <w:t xml:space="preserve">АУЫЛ СОВЕ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 xml:space="preserve">(Башkортостан Республикаһының </w:t>
                            </w:r>
                            <w:r>
                              <w:rPr>
                                <w:rFonts w:cs="Arial New Bash" w:ascii="Arial New Bash" w:hAnsi="Arial New Bash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ыйғ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районы Үрге</w:t>
                            </w:r>
                            <w:r>
                              <w:rPr>
                                <w:rFonts w:cs="Arial New Bash" w:ascii="Arial New Bash" w:hAnsi="Arial New Bash"/>
                                <w:sz w:val="20"/>
                                <w:szCs w:val="20"/>
                              </w:rPr>
                              <w:t xml:space="preserve"> К</w:t>
                            </w: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ыйғы ауыл советы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ew Bash" w:hAnsi="Arial New Bash" w:cs="Arial New Bash"/>
                                <w:sz w:val="22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2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 New Bash" w:hAnsi="Arial New Bash" w:cs="Arial New Bash"/>
                                <w:sz w:val="22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8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5.25pt;mso-wrap-distance-left:9.05pt;mso-wrap-distance-right:9.05pt;mso-wrap-distance-top:0pt;mso-wrap-distance-bottom:0pt;margin-top:-3.5pt;mso-position-vertical-relative:text;margin-left:-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>АШ</w:t>
                      </w:r>
                      <w:r>
                        <w:rPr>
                          <w:rFonts w:cs="Arial New Bash" w:ascii="Arial New Bash" w:hAnsi="Arial New Bash"/>
                          <w:b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>ОРТОСТАН РЕСПУБЛИКАҺЫНЫ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ew Bash" w:ascii="Arial New Bash" w:hAnsi="Arial New Bash"/>
                          <w:b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>ЫЙҒЫ РАЙ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>МУНИЦИПАЛ РАЙОНЫНЫ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>ҮРГЕ КЫЙҒЫ АУЫЛ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tt-RU"/>
                        </w:rPr>
                        <w:t xml:space="preserve">АУЫЛ СОВЕ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sz w:val="20"/>
                          <w:szCs w:val="20"/>
                          <w:lang w:val="tt-RU"/>
                        </w:rPr>
                        <w:t xml:space="preserve">(Башkортостан Республикаһының </w:t>
                      </w:r>
                      <w:r>
                        <w:rPr>
                          <w:rFonts w:cs="Arial New Bash" w:ascii="Arial New Bash" w:hAnsi="Arial New Bash"/>
                          <w:sz w:val="20"/>
                          <w:szCs w:val="20"/>
                        </w:rPr>
                        <w:t>К</w:t>
                      </w:r>
                      <w:r>
                        <w:rPr>
                          <w:sz w:val="20"/>
                          <w:szCs w:val="20"/>
                          <w:lang w:val="tt-RU"/>
                        </w:rPr>
                        <w:t>ыйғ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sz w:val="20"/>
                          <w:szCs w:val="20"/>
                          <w:lang w:val="tt-RU"/>
                        </w:rPr>
                        <w:t>районы Үрге</w:t>
                      </w:r>
                      <w:r>
                        <w:rPr>
                          <w:rFonts w:cs="Arial New Bash" w:ascii="Arial New Bash" w:hAnsi="Arial New Bash"/>
                          <w:sz w:val="20"/>
                          <w:szCs w:val="20"/>
                        </w:rPr>
                        <w:t xml:space="preserve"> К</w:t>
                      </w:r>
                      <w:r>
                        <w:rPr>
                          <w:sz w:val="20"/>
                          <w:szCs w:val="20"/>
                          <w:lang w:val="tt-RU"/>
                        </w:rPr>
                        <w:t>ыйғы ауыл советы)</w:t>
                      </w:r>
                      <w:r>
                        <w:rPr>
                          <w:b/>
                          <w:sz w:val="22"/>
                          <w:szCs w:val="22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ew Bash" w:hAnsi="Arial New Bash" w:cs="Arial New Bash"/>
                          <w:sz w:val="22"/>
                          <w:szCs w:val="20"/>
                          <w:lang w:val="tt-RU"/>
                        </w:rPr>
                      </w:pPr>
                      <w:r>
                        <w:rPr>
                          <w:rFonts w:cs="Arial New Bash" w:ascii="Arial New Bash" w:hAnsi="Arial New Bash"/>
                          <w:sz w:val="22"/>
                          <w:szCs w:val="20"/>
                          <w:lang w:val="tt-RU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rFonts w:ascii="Arial New Bash" w:hAnsi="Arial New Bash" w:cs="Arial New Bash"/>
                          <w:sz w:val="22"/>
                        </w:rPr>
                      </w:pPr>
                      <w:r>
                        <w:rPr>
                          <w:rFonts w:cs="Arial New Bash" w:ascii="Arial New Bash" w:hAnsi="Arial New Bash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8"/>
                        </w:rPr>
                      </w:pPr>
                      <w:r>
                        <w:rPr>
                          <w:rFonts w:cs="Arial New Bash" w:ascii="Arial New Bash" w:hAnsi="Arial New Bash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5220</wp:posOffset>
                </wp:positionH>
                <wp:positionV relativeFrom="paragraph">
                  <wp:posOffset>-44450</wp:posOffset>
                </wp:positionV>
                <wp:extent cx="2745105" cy="1082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ОВЕТ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ЕРХНЕКИГИНСКИЙ СЕЛЬ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ИГ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(Верхнекигинский сельсовет Кигин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айона Республики Башкортоста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rFonts w:ascii="Arial New Bash" w:hAnsi="Arial New Bash" w:cs="Arial New Bash"/>
                                <w:sz w:val="22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ew Bash" w:hAnsi="Arial New Bash" w:cs="Arial New Bash"/>
                                <w:sz w:val="20"/>
                              </w:rPr>
                            </w:pPr>
                            <w:r>
                              <w:rPr>
                                <w:rFonts w:cs="Arial New Bash" w:ascii="Arial New Bash" w:hAnsi="Arial New Bash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15pt;height:85.25pt;mso-wrap-distance-left:9.05pt;mso-wrap-distance-right:9.05pt;mso-wrap-distance-top:0pt;mso-wrap-distance-bottom:0pt;margin-top:-3.5pt;mso-position-vertical-relative:text;margin-left:28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СОВЕТ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ВЕРХНЕКИГИНСКИЙ СЕЛЬ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КИГ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(Верхнекигинский сельсовет Кигин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  <w:t>района Республики Башкортоста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0"/>
                          <w:szCs w:val="20"/>
                          <w:lang w:val="tt-RU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0"/>
                          <w:lang w:val="tt-RU"/>
                        </w:rPr>
                      </w:pPr>
                      <w:r>
                        <w:rPr>
                          <w:sz w:val="22"/>
                          <w:szCs w:val="20"/>
                          <w:lang w:val="tt-RU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rFonts w:ascii="Arial New Bash" w:hAnsi="Arial New Bash" w:cs="Arial New Bash"/>
                          <w:sz w:val="22"/>
                        </w:rPr>
                      </w:pPr>
                      <w:r>
                        <w:rPr>
                          <w:rFonts w:cs="Arial New Bash" w:ascii="Arial New Bash" w:hAnsi="Arial New Bash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ew Bash" w:hAnsi="Arial New Bash" w:cs="Arial New Bash"/>
                          <w:sz w:val="20"/>
                        </w:rPr>
                      </w:pPr>
                      <w:r>
                        <w:rPr>
                          <w:rFonts w:cs="Arial New Bash" w:ascii="Arial New Bash" w:hAnsi="Arial New Bash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firstLine="709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pt" to="503.95pt,3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tt-RU"/>
        </w:rPr>
        <w:t xml:space="preserve">АРАР                                                            </w:t>
      </w:r>
      <w:r>
        <w:rPr>
          <w:b/>
          <w:sz w:val="28"/>
          <w:szCs w:val="28"/>
        </w:rPr>
        <w:t xml:space="preserve">         РЕШЕНИЕ</w:t>
      </w:r>
      <w:r>
        <w:rPr>
          <w:b/>
          <w:sz w:val="28"/>
          <w:szCs w:val="28"/>
          <w:lang w:val="tt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0 август  2024 й.</w:t>
      </w:r>
      <w:r>
        <w:rPr>
          <w:b/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№ 29-22-2                   30 августа 2024 г.</w:t>
      </w:r>
      <w:r>
        <w:rPr>
          <w:b/>
          <w:sz w:val="28"/>
          <w:szCs w:val="28"/>
          <w:lang w:val="tt-RU"/>
        </w:rPr>
        <w:t xml:space="preserve">  </w:t>
      </w:r>
    </w:p>
    <w:p>
      <w:pPr>
        <w:pStyle w:val="Normal"/>
        <w:rPr>
          <w:bCs/>
          <w:color w:val="000000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  <w:lang w:val="tt-RU"/>
        </w:rPr>
        <w:t xml:space="preserve">Үрге Кыйғы ауылы                                                        </w:t>
      </w:r>
      <w:r>
        <w:rPr>
          <w:bCs/>
          <w:color w:val="000000"/>
          <w:sz w:val="28"/>
          <w:szCs w:val="28"/>
          <w:lang w:val="tt-RU"/>
        </w:rPr>
        <w:t>с. Верхние Киги</w:t>
      </w:r>
    </w:p>
    <w:p>
      <w:pPr>
        <w:pStyle w:val="Normal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338" w:leader="none"/>
        </w:tabs>
        <w:spacing w:lineRule="exact" w:line="317"/>
        <w:ind w:left="20" w:right="-35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 объекта сельского поселения Верхнекигинский сельсовет муниципального района Кигинский район Республики Башкортостан на 2024 – 202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Российской Федерации от 21 декабря 2001 года № 176-ФЗ «О приватизации государственного и муниципального имущества», Закона Республики Башкортостан от 4 декабря 2002 года № 372-з «О приватизации государственного имущества в Республике Башкортостан», руководствуясь Правилами разработки прогнозного плана (Программы) приватизации объекта сельского поселения Верхнекигинский сельсовет муниципального района Кигинский район Республики Башкортостан от 8 апреля 2009 года  № 26/6, Совет сельского поселения Верхнекигинский сельсовет муниципального района Кигинский район Республики Башкортостан   р е ш и л 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>1. Утвердить предлагаемый Прогнозный план приватизации объекта сельского поселения Верхнекигинский сельсовет муниципального района Кигинский район Республики Башкортостан на  2024-2025гг.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объект, рекомендованный приватизации в 2024-2025 года,  может быть приватизирован в 2024-2025гг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024" w:right="1204" w:gutter="0" w:header="0" w:top="1194" w:footer="0" w:bottom="360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Глава сельского поселения                                                                     Н.А. Шамиев</w:t>
      </w:r>
    </w:p>
    <w:p>
      <w:pPr>
        <w:pStyle w:val="Normal"/>
        <w:shd w:fill="FFFFFF" w:val="clear"/>
        <w:spacing w:lineRule="atLeast" w:line="240" w:before="0" w:after="360"/>
        <w:ind w:right="-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43815</wp:posOffset>
                </wp:positionV>
                <wp:extent cx="2190750" cy="1680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к решению Совета сельского поселения Верхнекигинский сельсов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игинский район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спублики Башкортостан</w:t>
                              <w:br/>
                              <w:t xml:space="preserve"> от «___»_______ 20__ года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№</w:t>
                            </w:r>
                            <w:r>
                              <w:rPr>
                                <w:color w:val="000000"/>
                              </w:rPr>
                              <w:t>___________</w:t>
                              <w:b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132.3pt;mso-wrap-distance-left:9.05pt;mso-wrap-distance-right:9.05pt;mso-wrap-distance-top:0pt;mso-wrap-distance-bottom:0pt;margin-top:3.45pt;mso-position-vertical-relative:text;margin-left:32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Приложение к решению Совета сельского поселения Верхнекигинский сельсовет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Кигинский район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Республики Башкортостан</w:t>
                        <w:br/>
                        <w:t xml:space="preserve"> от «___»_______ 20__ года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№</w:t>
                      </w:r>
                      <w:r>
                        <w:rPr>
                          <w:color w:val="000000"/>
                        </w:rPr>
                        <w:t>___________</w:t>
                        <w:br/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both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ватизации </w:t>
      </w:r>
      <w:r>
        <w:rPr>
          <w:b/>
          <w:bCs/>
          <w:sz w:val="28"/>
          <w:szCs w:val="28"/>
        </w:rPr>
        <w:t>объекта сельского поселения Верхнекигинский сельсовет муниципального района Киг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публики Башкортостан на 2024-2025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сновные направления политики в сфере приватизации объекта сельского поселения Верхнекигинский сельсовет муниципального района Кигинский район Республики Башкорто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 xml:space="preserve">Прогнозный план приватизации объекта сельского поселения Верхнекигинский сельсовет муниципального района Кигинский  район Республики Башкортостан (далее – сельское поселение Верхнекигинский сельсовет) на 2024 гг., разработан в соответствии с Федеральным законом Российской Федерации от 21 декабря 2001 года № 178-ФЗ «О приватизации государственного и муниципального имущества», Законом Республики Башкортостан от 4 декабря 2002 года № 372-з «О приватизации государственного имущества в Республике Башкортостан» и решением Совета сельского поселения Верхнекигинский сельсовет от 8 апреля 2009 № 26/6  «Об утверждении Правил разработки Прогнозного плана (Программы) приватизации объекта сельского поселения Верхнекигинский сельсовет муниципального района Кигинский район Республики Башкортостан»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енденция к сокращению и оптимизации муниципального сектора экономики в сочетании с ростом эффективности управления объекта повышает значение приватизации в целях привлечения инвестиций на содержание объектов недвижимости, формирования источников покрытия дефицита местного бюджета, а также максимизации неналоговых доходов бюджета от приватизации имущества находящегося в собственности сельского поселения Верхнекигинский сельсов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ный план приватизации объекта как часть формируемой в условиях рыночной экономики системы управления объектом направлен на усиление плановости, открытости и контроля в этой сфере. Политика в области приватизации объекта в 2024-2025гг. будет проводиться в соответствии со следующими приорите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должение структурных преобразований в экономи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структуры муниципальной собственности путем приватизации части муниципального сектора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тимулирование привлечения инвестиций в реальный сектор эконом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евременное, полное и по возможности равномерное поступление в бюджет сельского поселения Верхнекигинский сельсовет доходов от приват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приоритетов будет достигаться за счет принятия решений в индивидуальном порядке о способе, сроке и начальной цене приватизации имущества на основании анализа рынка и проведения независимой рыночной оценки имущества, предлагаемого к приват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принятия решений об условиях приватизации объекта сельского поселения Верхнекигинский сельсовет, утвержденным решением Совета  сельского поселения Верхнекигинский сельсовет от 8 апреля 2009 года № 26/6, решение о приватизации и об условиях приватизации объекта сельского поселения Верхнекигинский сельсовет принимается Главой сельского поселения Верхнекигинский сельсовет в сроки, позволяющие обеспечить его приватизацию  в соответствии с настоящим Прогнозным планом приватизации муниципальн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ъект сельского поселения Верхнекигинский сельсовет, </w:t>
      </w:r>
    </w:p>
    <w:p>
      <w:pPr>
        <w:pStyle w:val="Normal"/>
        <w:tabs>
          <w:tab w:val="clear" w:pos="708"/>
          <w:tab w:val="left" w:pos="0" w:leader="none"/>
        </w:tabs>
        <w:ind w:right="-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которого планируется в 2024-2025гг.</w:t>
      </w:r>
    </w:p>
    <w:p>
      <w:pPr>
        <w:pStyle w:val="Normal"/>
        <w:tabs>
          <w:tab w:val="clear" w:pos="708"/>
          <w:tab w:val="left" w:pos="0" w:leader="none"/>
        </w:tabs>
        <w:ind w:right="-5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еречень объекта: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10"/>
        <w:gridCol w:w="2409"/>
        <w:gridCol w:w="1612"/>
        <w:gridCol w:w="281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стонахожд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, кв.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ава</w:t>
            </w:r>
          </w:p>
        </w:tc>
      </w:tr>
      <w:tr>
        <w:trPr>
          <w:trHeight w:val="1218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кадастровый номер 02:32:030119:10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, Кигинский район, Верхнекигинский сельсов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ие Киги, ул. Микророайон, д.7, кв.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поселение Верхнекигинский сель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Кигинский район РБ</w:t>
            </w:r>
          </w:p>
        </w:tc>
      </w:tr>
    </w:tbl>
    <w:p>
      <w:pPr>
        <w:pStyle w:val="Normal"/>
        <w:tabs>
          <w:tab w:val="clear" w:pos="708"/>
          <w:tab w:val="left" w:pos="1338" w:leader="none"/>
        </w:tabs>
        <w:spacing w:lineRule="exact" w:line="317"/>
        <w:ind w:left="20" w:right="-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38" w:leader="none"/>
        </w:tabs>
        <w:spacing w:lineRule="exact" w:line="317"/>
        <w:ind w:left="20" w:right="-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Характеристика объек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38" w:leader="none"/>
        </w:tabs>
        <w:spacing w:lineRule="exact" w:line="317"/>
        <w:ind w:left="786" w:right="-35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вартира.</w:t>
      </w:r>
    </w:p>
    <w:p>
      <w:pPr>
        <w:pStyle w:val="Normal"/>
        <w:tabs>
          <w:tab w:val="clear" w:pos="708"/>
          <w:tab w:val="left" w:pos="1338" w:leader="none"/>
        </w:tabs>
        <w:spacing w:lineRule="exact" w:line="317"/>
        <w:ind w:right="-3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  <w:tab w:val="left" w:pos="1338" w:leader="none"/>
        </w:tabs>
        <w:spacing w:lineRule="auto" w:line="360" w:before="40" w:after="0"/>
        <w:ind w:right="31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/>
      </w:pPr>
      <w:r>
        <w:rPr/>
        <w:t>Глава сельского поселения                                                                    Н.А.  Шами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ew Bash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?????????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  <w:lang w:val="tt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54:00Z</dcterms:created>
  <dc:creator>Ибатуллина</dc:creator>
  <dc:description/>
  <cp:keywords/>
  <dc:language>en-US</dc:language>
  <cp:lastModifiedBy>Юрист</cp:lastModifiedBy>
  <cp:lastPrinted>2022-03-15T10:06:00Z</cp:lastPrinted>
  <dcterms:modified xsi:type="dcterms:W3CDTF">2024-08-29T12:22:00Z</dcterms:modified>
  <cp:revision>43</cp:revision>
  <dc:subject/>
  <dc:title/>
</cp:coreProperties>
</file>